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gumentation Rubric (Middle School)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i/>
          <w:i/>
        </w:rPr>
      </w:pPr>
      <w:r>
        <w:rPr>
          <w:b/>
          <w:bCs/>
        </w:rPr>
        <w:t>Instructions</w:t>
      </w:r>
      <w:r>
        <w:rPr>
          <w:i/>
        </w:rPr>
        <w:t xml:space="preserve">: Use this rubric to self-assess your ability to evaluate an argument in order to accept, reject or withhold your decision about the claim it makes. 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43" w:type="dxa"/>
        <w:jc w:val="left"/>
        <w:tblInd w:w="-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1624"/>
        <w:gridCol w:w="1624"/>
        <w:gridCol w:w="1624"/>
        <w:gridCol w:w="1624"/>
        <w:gridCol w:w="1624"/>
      </w:tblGrid>
      <w:tr>
        <w:trPr>
          <w:tblHeader w:val="true"/>
        </w:trPr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Row totals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Claim and qualifier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able to identify the claim being made and its qualifiers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able to identify the claim being made, but not its qualifiers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not able to correctly identify the claim being made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I confuse claims with other kinds of statements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Evidence – fact vs. opinion</w:t>
            </w:r>
          </w:p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always able to determine if evidence provided is fact or opinion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usually able to determine if evidence provided is fact or opinion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often not able to determine if evidence provided is fact or opinion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do not understand the difference between fact and opinion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Quality of Evidence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able to determine if the quality of the evidence is poor, average or good based on how well it supports the claim.</w:t>
            </w:r>
          </w:p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able to determine if the evidence provided supports the claim, but not able to evaluate the quality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am not able to decide if evidence given actually supports the claim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I do not understand how to determine the quality of evidence. 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Counter Arguments and Rebuttal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My counter argument or rebuttal to the claim is based on my evaluation of the objectivity, reliability and validity of the evidence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My counter argument or rebuttal to the claim is based on my evaluation of the objectivity, reliability and validity of the evidence and my personal opinion and experiences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My counter argument or rebuttal to the claim is based on my personal opinion and experiences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do not understand how to make a counter argument or rebuttal based on the evidence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Counter Arguments and Rebuttal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My counter argument or rebuttal to the claim is based on my evaluation of the use of authority, theory and logic in the argument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My counter argument or rebuttal to the claim is based on my evaluation of the use of authority, theory and logic in the argument and my personal opinion and experiences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My counter argument or rebuttal to the claim is based on my personal opinion and experiences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do not understand how to make a counter argument or rebuttal based on authority, theory and logic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Reasoning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I clearly and thoroughly describe the chain of reasoning in the use of evidence in support of the claim 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can partially identify the chain of reasoning used for some evidence in support of the claim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With help, I can identify some of the strategies used to support the chain of reasoning for the claim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do not understand how to use chain of reasoning to support a claim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Information Sources</w:t>
            </w:r>
          </w:p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can always determine if a source is reliable and objective based on the information and bibliography provided.</w:t>
            </w:r>
            <w:r>
              <w:rPr>
                <w:rFonts w:eastAsia="Times New Roman" w:cs="Cambria" w:ascii="Cambria" w:hAnsi="Cambria"/>
                <w:strike/>
                <w:sz w:val="16"/>
                <w:szCs w:val="16"/>
              </w:rPr>
              <w:t xml:space="preserve"> 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trike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can usually determine if a source is reliable and objective based on the information and bibliography provided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trike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I can sometimes determine if a source is reliable and objective based on the information and bibliography provided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trike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 xml:space="preserve">I do not know how to determine if a source is reliable and objective. 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81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sz w:val="16"/>
                <w:szCs w:val="16"/>
              </w:rPr>
              <w:t>Total Score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36270" cy="2216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Created by Kathy Carlsen for The Evidence Game Project at the University of Kansas. This work is licensed under a </w:t>
    </w:r>
    <w:hyperlink r:id="rId3">
      <w:r>
        <w:rPr>
          <w:rStyle w:val="InternetLink"/>
          <w:rFonts w:eastAsia="Times New Roman" w:cs="Arial" w:ascii="Arial" w:hAnsi="Arial"/>
          <w:sz w:val="16"/>
          <w:szCs w:val="16"/>
        </w:rPr>
        <w:t>Creative Commons Attribution-NonCommercial-ShareAlike 3.0 Unported License</w:t>
      </w:r>
    </w:hyperlink>
    <w:r>
      <w:rPr>
        <w:rFonts w:cs="Arial" w:ascii="Arial" w:hAnsi="Arial"/>
        <w:sz w:val="16"/>
        <w:szCs w:val="16"/>
      </w:rPr>
      <w:t>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MS Mincho;ＭＳ 明朝" w:cs="Times"/>
    </w:rPr>
  </w:style>
  <w:style w:type="character" w:styleId="FooterChar">
    <w:name w:val="Footer Char"/>
    <w:qFormat/>
    <w:rPr>
      <w:rFonts w:ascii="Times" w:hAnsi="Times" w:eastAsia="MS Mincho;ＭＳ 明朝" w:cs="Tim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-nc-sa/3.0/" TargetMode="External"/><Relationship Id="rId3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0:05:00Z</dcterms:created>
  <dc:creator>Marilyn Ault</dc:creator>
  <dc:description/>
  <cp:keywords/>
  <dc:language>en-US</dc:language>
  <cp:lastModifiedBy>Jana Craig Hare</cp:lastModifiedBy>
  <dcterms:modified xsi:type="dcterms:W3CDTF">2012-09-10T20:11:00Z</dcterms:modified>
  <cp:revision>4</cp:revision>
  <dc:subject/>
  <dc:title> </dc:title>
</cp:coreProperties>
</file>